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 октября  2015  года                                                                                     № 10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орядк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субсидий в целя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ого обеспечения провед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питального ремонта общего имущест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ногоквартирных дома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о статьёй 78.1 Бюджетного кодекса Российской Федерации, решением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овета депутатов сельского поселения Ульт-Ягун от </w:t>
      </w:r>
      <w:r>
        <w:rPr>
          <w:sz w:val="28"/>
          <w:szCs w:val="28"/>
          <w:lang w:val="ru-RU"/>
        </w:rPr>
        <w:t>26.12.2014 № 48 «О бюджете сельского поселения Ульт-Ягун на 2015 год и плановый период 2016 и 2017 годов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порядок предоставления субсидий в целях финансового обеспечения проведения капитального ремонта общего имущества в многоквартирных домах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 Обнародовать настоящее постановление   и разместить на официальном сайте муниципального образования сельское поселение Ульт-Ягун.</w:t>
      </w:r>
    </w:p>
    <w:p>
      <w:pPr>
        <w:pStyle w:val="Normal"/>
        <w:jc w:val="both"/>
        <w:rPr>
          <w:sz w:val="28"/>
          <w:szCs w:val="28"/>
          <w:lang w:val="ru-RU"/>
        </w:rPr>
      </w:pPr>
      <w:bookmarkStart w:id="0" w:name="_GoBack"/>
      <w:bookmarkEnd w:id="0"/>
      <w:r>
        <w:rPr>
          <w:sz w:val="28"/>
          <w:szCs w:val="28"/>
          <w:lang w:val="ru-RU"/>
        </w:rPr>
        <w:tab/>
        <w:t>3. Настоящее постановление вступает в силу после его  опубликования 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кого поселения Ульт-Ягун                                                Д.В.Юматов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к постановлению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сельского</w:t>
      </w:r>
    </w:p>
    <w:p>
      <w:pPr>
        <w:pStyle w:val="Normal"/>
        <w:ind w:left="5664" w:hanging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еления Ульт-Ягун 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6 октября  2015 года № 109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субсидий в целях финансового обеспечения про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льного ремонта общего имущества в многоквартирных дом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1. Настоящий порядок предоставления субсидий в целях финансового обеспечения проведения капитального ремонта общего имущества в многоквартирных домах (далее - Порядок) разработан в соответствии со статьёй 78.1 Бюджетного кодекса Российской Федерации и определяет порядок определения объёма предоставления субсидий из бюджета сельского поселения Ульт-Ягун иным некоммерческим организациям, не являющимся (государственными) муниципальными учреждениями в целях финансового обеспечения проведения капитального ремонта общего имущества в многоквартирных дом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2. Субсидии предоставляются за счёт средств бюджета сельского поселения Ульт-Ягун в рамках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– Югры» утверждённой постановлением Правительства Ханты-Мансийского автономного округа – Югры от 25.12.2013 № 568-п «О Программе капитального ремонта общего имущества и автономного округа – Югры» (далее - окружная программа) в целях обеспечения проведения капитального ремонта общего имущества в многоквартирных домах, расположенных на территории сельского поселения Ульт-Ягун, собственники помещений в которых формируют фонд капитального ремонта на счёте регионального операт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3. Субсидии предоставляются некоммерческим организациям, являющимся региональными операторами, созданными в целях организации и обеспечения своевременного проведения капитального ремонта общего имущества в многоквартирных домах (далее - получатели субсидий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4. Субсидии предоставляются при условии включения многоквартирных домов, в отношении которых предоставляется субсидия в краткосрочный план реализации окружной программы (далее - краткосрочный план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5. Субсидии предоставляются в соответствии с распоряжением администрации сельского поселения Ульт-Ягун об утверждении перечня домов расположенных на территории сельского поселения Ульт-Ягун подлежащих капитальному ремонту, в  рамках реализации окружной программы в пределах средств, предусмотренных в бюджете сельского поселения Ульт-Ягун на очередной финансовый год и на плановый пери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ределение объёма субсид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Субсидии на 2014-2015 годы предоставляются в объёме 2,5%, от фактической стоимости проводимых (проведённых) услуг и (или) работ по капитальному ремонту общего имущества в многоквартирном доме, но не выше предельной стоимости услуг и (или) работ по капитальному ремонту общего имущества в многоквартирном доме, установленной на дату проведения данных услуг и (или) рабо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 Объём субсидии и перечень многоквартирных домов, для проведения капитального ремонта которых они предоставляются, определяются в соответствии с краткосрочным планом реализации окруж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едоставление субсид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1. Предоставление субсидий осуществляется в соответствии с договором        (далее - договор о предоставлении субсидий), заключённым между получателем субсидии и администрацией сельского поселения Ульт-Ягу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2. В договоре о предоставлении субсидии предусматриваются следующие услов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цели и порядок предоставления субсид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размер предоставляемой субсид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 сроки перечисления субсид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порядок и сроки предоставления получателем субсидии отчётности об осуществлении расходов, источником финансового обеспечения которых являются субсид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д) согласие получателя субсидии на осуществление главным распорядителем бюджетных средств, предоставившим субсидию, управлением внутреннего муниципального финансового контроля администрации Сургутского района и Контрольно-счётной палатой Сургутского района, проверок соблюдения получателем субсидии условий, целей и порядка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е) порядок возврата субсидии в бюджет сельского поселения Ульт-Ягун в случае установления по итогам проверок факта нарушения целей и условий, установленных при их предоставлен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ё) порядок возврата в текущем финансовом году получателем субсидий остатков субсидий, не использованных в отчётно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3. Должностным лицам администрации сельского поселения Ульт-Ягун, ответственным за организацию внутреннего финансового контроля, проводить обязательную проверку соблюдения получателями субсидий условий, целей и порядка предоставления субсид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4. Перечисление субсидии осуществляется на отдельный банковский счёт, открытый получателю субсидии в кредитной организации, после заключения договора, указанного в пункте 3.1.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5. Субсидии используются для оплаты договоров на проведение капитального ремонта общего имущества в многоквартирных домах, ремонт которых, в соответствии с краткосрочным планом, запланирован на текущий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3.6. Субсидии носят целевой характер и не могут быть использованы на другие цели.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w w:val="150"/>
      <w:sz w:val="36"/>
      <w:szCs w:val="36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9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3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8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749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center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Bookman Old Style" w:hAnsi="Bookman Old Style" w:cs="Bookman Old Styl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7:00Z</dcterms:created>
  <dc:creator>VlasovaNP</dc:creator>
  <dc:description/>
  <dc:language>en-US</dc:language>
  <cp:lastModifiedBy>Пользователь</cp:lastModifiedBy>
  <cp:lastPrinted>2015-10-09T15:59:00Z</cp:lastPrinted>
  <dcterms:modified xsi:type="dcterms:W3CDTF">2015-10-09T10:59:00Z</dcterms:modified>
  <cp:revision>4</cp:revision>
  <dc:subject/>
  <dc:title/>
</cp:coreProperties>
</file>